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53176"/>
      <w:bookmarkStart w:id="1" w:name="__Fieldmark__0_324531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53176"/>
      <w:bookmarkStart w:id="3" w:name="__Fieldmark__1_3245317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2453176"/>
            <w:bookmarkStart w:id="5" w:name="__Fieldmark__2_324531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453176"/>
            <w:bookmarkStart w:id="7" w:name="__Fieldmark__3_324531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453176"/>
            <w:bookmarkStart w:id="9" w:name="__Fieldmark__4_3245317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453176"/>
            <w:bookmarkStart w:id="11" w:name="__Fieldmark__5_324531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453176"/>
      <w:bookmarkStart w:id="13" w:name="__Fieldmark__6_324531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453176"/>
      <w:bookmarkStart w:id="15" w:name="__Fieldmark__7_324531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